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120727784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755814617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299196830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320483575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