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94280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56335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5103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66971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