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28327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71562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35901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993143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