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08277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10203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