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deP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suppo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featur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 and 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lo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PNG col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colo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 pad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 A note about 16-bits per channel and endia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rr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hunks and P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omp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. decoder C++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. decoder 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tate setting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is a file format to store raster images losslessly with good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ifferent color types and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 is a PNG codec according to the Portable Network Graphics (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Second Edition) - W3C Recommendation 10 November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ortable Network Graphics (PNG) Specification (Second Edi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w3.org/TR/2003/REC-PNG-2003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RFC 1950 ZLIB Compressed Data Format version 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zip.org/zlib/rfc-zli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RFC 1951 DEFLATE Compressed Data Format Specification ver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zip.org/zlib/rfc-deflat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LodePNG can currently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lodev.org/lodep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 works both in C (ISO C90) and C++, with a C++ wrapper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 exists out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depng.h: the header file for both C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depng.c(pp): give it the name lodepng.c or lodepng.cpp (or .cc) depending on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using LodePNG right away without reading this doc,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rom the LodePNG website to see how to use it in code, or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examples in chapter 13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 is simple but only supports the basic requirements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the following design choices were made: There are no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external library. There are functions to decode and encode a P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unction call, and extended versions of these functions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State struct allowing to specify or get more information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the raw image are always RGB or RGBA, no matter what col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G file uses. To read and write files, there are simpl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les to/from 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makes LodePNG suitable for loading textures in games, demos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... It's less suitable for full fledged image editors, loading P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etwork (it requires all the image data to be available before deco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), life-critical system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uppo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supported by the dec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ecoding of PNGs with any color type, bit depth and interlace mode, to a 24- or 32-bit color raw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ame color type as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encoding of PNGs, from any raw image to 24- or 32-bit color, or the same color type as the ra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Adam7 interlace and deinterlace for any col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loading the image from harddisk or decoding it from a buffer from other sources than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support for alpha channels, including RGBA color model, translucent palettes and color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zlib decompression (in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zlib compression (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CRC32 and ADLER32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colorimetric color profile conversions: currently experimentally available in lodepng_util.cpp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lternatively ability to pass on chroma/gamma/ICC profile information to other color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handling of unknown chunks, allowing making a PNG editor that stores custom and unknown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the following chunks are supported by both encoder and dec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DR: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TE: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T: 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ND: the final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NS: transparency for palettiz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: 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Xt: compressed 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Xt: international 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GD: suggeste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: phys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M: RGB chromat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A: RGB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CP: ICC colo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GB: rendering 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eatur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_not_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ome features needed to make a conformant PNG-Editor might be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partial loading/stream processing. All data must be available and is processed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The following public chunks are not (yet) supported but treated as unknown chunks by LodeP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 and 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 uses buffers allocated with alloc that you need to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You need to use init and cleanup functions for each struc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ruct from the C version to avoid exploits and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version has extra functions with std::vectors in the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::State class which is a LodePNGState with constructor and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ork without modification for both C and C++ compilers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++ code is in "#ifdef __cplusplus" blocks that make C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t, and the C code is made to compile both with strict ISO C90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++ version, you need to rename the source file to lodepn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lodepng.c), and compile it with a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 version, you need to rename the source file to lodepng.c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depng.cpp), and compile it with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carefully designed, it's always possible that LodePNG contai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. If you discover one, please let me know, and i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dePNG, care has to be taken with the C version of LodePNG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-style structs when working with C++. The following conven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-style 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a struct has a corresponding init function, always call the init function when mak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a struct has a corresponding cleanup function, call it before the struct disappears to avoid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a struct has a corresponding copy function, use the copy function instead of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must also be ini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converts a PNG compressed image to a raw pix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cumentation on using the decoder is at its declaration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C, simple decoding can be done with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_decode32, and more advanced decoding can be done with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State and lodepng_decode. For C++, all decoding can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depng::decode functions, and lodepng::State can be used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odePNGState, it uses the following fields 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LodePNGInfo info_png: it stores extra information about the PNG (the input)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LodePNGColorMode info_raw: here you can say what color mode of the raw image (the output)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LodePNGDecoderSettings decoder: you can specify a few extra settings for the deco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Info inf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oding, this contains extra information of the PNG image, excep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width and height because these are already gotten directly from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for example the original color type of the PNG image, tex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ackground color, etc... More details about the LodePNGInfo str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declara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ColorMode info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ing, here you can specify which color typ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raw image to be. If this is different from the color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, then the decoder will automatically convert the result.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s, except if you want it to convert a color PNG to graysca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with miss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32-bit color is used fo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DecoderSettings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can be used to ignore the errors created by invalid CRC and Adl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and to disable the decoding of tEXt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setting color_convert, true by default. If false,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the resulting data will be as it was in the PNG (after de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have to puzzle the colors of the pixels together yoursel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ype information in the LodePNG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converts a raw pixel buffer to a PNG compres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cumentation on using the encoder is at its declaration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C, simple encoding can be done with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_encode32, and more advanced decoding can be done with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State and lodepng_encode. For C++, all encoding can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depng::encode functions, and lodepng::State can be used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ecoder, the encoder can also give errors. However it gives l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ncoder input is trusted, the decoder input (a PNG imag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ged by anyone) is not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odePNGState, it uses the following fields fo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LodePNGInfo info_png: here you specify how you want the PNG (the output)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LodePNGColorMode info_raw: here you say what color type of the raw image (the inpu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LodePNGEncoderSettings encoder: you can specify a few settings for the enco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Info inf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ding, you use this the opposite way as when decoding: for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l in the values you want the PNG to have before encoding. By defaul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to specify a color type for the PNG since it's automatically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possible to choose it yourself given the righ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will not always exactly match the LodePNGInfo struct you g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as close as possible. Some things are ignored by the enco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uses, for example, the following settings from it when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type and bitdepth, text chunks, time chunk, the color key, the pal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the interlace method, unknown chunk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ding to a PNG with colortype 3, the encoder will generate a PLTE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lette contains any colors for which the alpha channel is not 255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ranslucent colors in the palette), it'll add a tRNS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ColorMode info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color type of the raw image that you give to the inpu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ossible transparent color key and palette you happen to be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w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32-bit color is assumed, meaning your input has to be in R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4 bytes (unsigned chars)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EncoderSettings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are supported (some are in sub-struc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auto_convert: when this option is enabled, the enco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oose the smallest possible color mode (including color ke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code the colors of all pixels without information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btype: the block type for LZ77. 0 = uncompressed, 1 = fixed huffman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dynamic huffman tree (best compression). Should be 2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use_lz77: whether or not to use LZ77 for compressed block types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for prop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windowsize: the window size used by the LZ77 encoder (1 - 32768).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8 by default, but can be set to 32768 for better, but slow,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force_palette: if colortype is 2 or 6, you can make the encoder write a P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 if force_palette is true. This can used as suggested palett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viewers that don't support more than 256 colors (if those still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add_id: add text chunk "Encoder: LodePNG &lt;version&gt;"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text_compression: default 1. If 1, it'll store texts as zTXt instead of tEXt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Xt chunks use zlib compression on the text. This gives a smaller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texts but a larger result on small texts (such as a single 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l tEXt or all zTXt though, there's no separate setting per tex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o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thing to note about LodePNG, is that the color type of the P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ype of the raw image, are completely independent. By defau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ode a PNG, you get the result as a raw image in the color typ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ether the PNG was encoded with a palette, grayscale or RGB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encode an image, by default LodePNG will automatically choose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ype that gives good compression based on the values of colors an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in the image. It can be configured to let you control it inst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o this, LodePNG does conversions from one color mo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onvert from almost any color type to any other color typ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rsions: RGB to grayscale is not supported, and conver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hen the palette doesn't have a required color is not suppo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on purpose: this is information loss which requir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algorithm that is beyond the scope of a PNG encoder (yes, RGB to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, but there are multiple ways if you want to give some channe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decoding, you get the raw image in 32-bit RGBA or 24-bi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no matter what color type the PNG has. And by default when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 automatically picks the best color model for the output PNG, an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to be 32-bit RGBA or 24-bit RGB. So, unless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ormat of the images yourself, you can skip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PNG col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NG image can have many color types, ranging from 1-bit color to 64-bi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alettized color modes. After the zlib decompression and un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NG image is done, the raw pixel data will have that color typ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mount of bits per pixel. If you want the output raw im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to have another color type, a conversion is done by Lode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NG specification gives the following colo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grayscale, bit depths 1, 2, 4,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GB, bit depths 8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palette, bit depths 1, 2, 4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grayscale with alpha, bit depths 8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RGBA, bit depths 8 an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epth is the amount of bits per pixel per color channel. So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per pixel is: amount of channels * bit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colo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sections about the encoder and decoder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ypes and bit depths in info_png and info_raw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decoding, you want the raw image to be something else than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the color type and bit depth you want in the LodePNGCol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rameters colortype and bitdepth of the simple deco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encoding, you use another color type than the default in the ra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you need to specify its color type and bit depth in the LodePNGCol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w image, or use the parameters colortype and bitdepth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encoding, you don't want LodePNG to choose the output PNG col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trol it yourself, you need to set auto_convert in the encod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, and specify the color type you want in the LodePNGInf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(including palette: it can generate a palette if auto_conver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and output color type differ (whether user chosen or auto chos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 will do a color conversion, which follows the rules below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om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decoder converts from PNG to ra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encoder converts from raw image to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lortype and bitdepth in LodePNGColorMode info_raw, are those of the ra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lortype and bitdepth in the color field of LodePNGInfo info_png, are those of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encoding, the color type in LodePNGInfo is ignored if auto_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, it is automatically genera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decoding, the color type in LodePNGInfo is set by the decoder to tha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image, but it can be ignored since the raw image has the color type you reques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the color type of the LodePNGColorMode and PNG image aren't the same,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color types is done if the color types are supported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, an error is returned. If the types are the same, no conver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n though some conversions aren't supported, LodePNG supports loading PNG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type and saving PNGs to any colortype, sometimes it just requires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w image correctly befor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h encoder and decoder use the same colo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lodepng_convert does the color conversion. It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ut normally isn't needed since the encoder and decoder alread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supported color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 to grayscale when non-gray pixels are present: no error is thr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look ugly because only the red channel is taken (it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nels are the same in this case so ignores green and blue)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iven is to allow converting from three-channel grayscale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nnel even if there are numerical impr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thing to palette when the palette does not have an exact match for a from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: in this case an error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lor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thing to 8-bit RGB, 8-bit RGBA, 16-bit RGB, 16-bit R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gray or gray+alpha, to gray or gray+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thing to a palette, as long as the palette has the requested colo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ing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gher to smaller bitdepth,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no color conversion to be done (e.g. for speed or contr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the encoder, you can make it save a PNG with any color typ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color mode and LodePNGInfo the same color mode, and setting auto_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the decoder, you can make it store the pixel data in the same col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NG has, by setting the color_convert setting to false.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raw are th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pad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NG file format, if a less than 8-bit per pixel color type is used and th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it amount that isn't a multiple of 8, then padding bits are us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starts at a fresh byte. But that is NOT true for the LodePNG raw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input image you give to the encoder, and the raw output image you get from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hese padding bits, e.g. in the case of a 1-bit image with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 pixels, the first pixel of the second scanline will the 8th bit of the firs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irst bit of a new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A note about 16-bits per channel and endia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 uses unsigned char arrays for 16-bit per channel colors too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color format. The 16-bit values are stored in big endian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) in these arrays. This is the opposit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used by x86 C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 always uses big endian because the PNG file format does so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other formats than PNG uses internally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 on purpose, there are myriads of formats, including endianness of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the order in which you store R, G, B and A, and so on. Sup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/from all that is outside the scope of Lode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mean that, depending on your use case, you may want to conver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output of LodePNG to little endian with a for loop. This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eeded, many applications and libraries support big endian 16-bi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ut it means you cannot simply cast the unsigned char* buf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* buffer on x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LodePNG that return an error code, return 0 if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or a non-zero code if 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LodePNG error values can be retriev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_error_text: given the numerical error code, it retur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 in English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mplementation of lodepng_error_text to see the meaning of ea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use the numerical values to programmatic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cisions based on error types as the numbers are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backwards compatible. They are for human consumption only. Program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 or non-0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unks and P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extra chunks to a PNG you encode, or use LodePNG for a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should follow the rules about handling of unknown chunks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le to read other types of chunks than the ones handled by Lode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's possible with the chunk functions of Lode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NG chunk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iterating through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ffer containing the PNG image data, then the first chun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R chunk) starts at byte number 8 of that buffer. The first 8 by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PNG and are not part of a chunk. But if you start at 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a chunk, and can check the following thing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e of these functions check for memory buffer boundaries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, always make sure the buffer contains all the data of the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depng_chunk_next, make sure the returned valu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depng_chunk_length(const unsigned char* ch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ength of the chunk's data. The total chunk length is this length +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depng_chunk_type(char type[5], const unsigned char* chu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lodepng_chunk_type_equals(const unsigned char* chunk, const char*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ype of the chunk or compare if it's a certai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lodepng_chunk_critical(const unsigned char* chu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lodepng_chunk_private(const unsigned char* chu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lodepng_chunk_safetocopy(const unsigned char* ch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chunk is critical in the PNG standard (only IHDR, PLTE, IDAT and IEND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chunk is private (public chunks are part of the standard, private one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chunk is safe to copy. If it's not, then, when modifying data in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unsafe to copy chunks of the old image may NOT be saved in the new on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handle that type of unknown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* lodepng_chunk_data(unsigned char* chu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* lodepng_chunk_data_const(const unsigned char* ch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pointer to the start of the data of th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depng_chunk_check_crc(const unsigned char* chu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depng_chunk_generate_crc(unsigned char* ch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crc is correct or generate a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* lodepng_chunk_next(unsigned char* chu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* lodepng_chunk_next_const(const unsigned char* ch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o the next chunk. This works if you have a buffer with consecutive chunks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no boundary checking of the allocated data whatsoever, so make sure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vailable in the buffer to be able to go to the next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depng_chunk_append(unsigned char** out, size_t* outsize, const unsigned char* chu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depng_chunk_create(unsigned char** out, size_t* outsize, unsigne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char* type, const unsigned char* 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to create new chunks that are appended to the data in *ou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*outsize. The append function appends an existing chunk to the new data.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s a new chunk with the given parameters and appends it. Type is the 4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chunks in inf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dePNGInfo struct contains fields with the unknown chunk in it. It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(each with size) to contain 3 types of unknown chu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come before the PLTE chunk, the ones that come between the P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AT chunks, and the ones that come after the IDAT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make the distinction between these 3 cases because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ces to keep the ordering of unknown chunks compared to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but does not force any other order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png.unknown_chunks_data[0] is the chunks before P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png.unknown_chunks_data[1] is the chunks after PLTE, before 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png.unknown_chunks_data[2] is the chunks after I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s in these 3 buffers can be iterated through and read by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escribed in the previous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ecoder to decode a PNG, you can make it store all unknown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option settings.remember_unknown_chunks to 1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will always encode unknown chunks that are stored in the info_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t to add a particular chunk that isn't known by LodeP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depng_chunk_append or lodepng_chunk_create to the chunk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png.unknown_chunks_data[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s that are known by LodePNG should not be added in that way. E.g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 add a bKGD chunk, set background_defined to true and ad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p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braries other than the current standard C library are need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. For the C++ version, only the standard C++ library is needed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les lodepng.c(pp) and lodepng.h to your projec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.h where needed, and your program can read/write P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tible with C90 and up, and C++03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rformance is important, use optimization when compiling!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and decoder, this makes a larg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LodePNG is compiled with the same compiler of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same settings as the rest of the program, or the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vectors and std::strings in C++ can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_BITS must be 8 or higher, because LodePNG uses unsigned chars for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gcc and 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 is developed in gcc so this compiler is natively supported. It g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with compiler options "-Wall -Wextra -pedantic -ansi", with gcc and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7.1 on Linux, 32-bit and 64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 and warnin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gw compiler (a port of gcc for Windows) should be ful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Visual Studio and Visual C++ Express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 should be warning-free with warning level W4. Two warnings we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agmas though: warning 4244 about implicit conversions, and warning 4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nts to use a non-standard function fopen_s instead of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tudio may want "stdafx.h" files to be included in each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rror "unexpected end of file while looking for precompiled 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tandard C++ and will not be added to the stock LodeP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 for lodepng.cpp only by right clicking it, Properties, 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d Headers, and set it to Not Using Precompiled Header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dern versions of VS should be fully supported, but old vers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6,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ompilers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PNG has been reported to work both with gcc and LLVM for Macintosh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on any compilers, feel free to let me know and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it if the compiler is modern and standard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oder example shows the most basic usage of LodePNG.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on the LodePN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decoder C++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odepn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* filename = argc &gt; 1 ? argv[1] : "test.p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load 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unsigned char&gt;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error = lodepng::decode(image, width, height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f there's an error,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error) std::cout &lt;&lt; "decoder error " &lt;&lt; error &lt;&lt; ": " &lt;&lt; lodepng_error_text(error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pixels are now in the vector "image", 4 bytes per pixel, ordered RGBARGBA..., use it as texture, draw i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decoder 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odepn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*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* filename = argc &gt; 1 ? argv[1] : "test.p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= lodepng_decode32_file(&amp;image, &amp;width, &amp;height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error) printf("decoder error %u: %s\n", error, lodepng_error_text(erro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* use image here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tate setting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ference of some settings to set on the LodePNG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.decoder.zlibsettings.ignore_adler32: ignore ADLER32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decoder.zlibsettings.custom_...: use custom inf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decoder.ignore_crc: ignore CRC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decoder.ignore_critical: ignore unknown critica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decoder.ignore_end: ignore missing IEND chunk. May fail if this corruption causes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decoder.color_convert: convert internal PNG color to chos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decoder.read_text_chunks: whether to read in text metadata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decoder.remember_unknown_chunks: whether to read in unknown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info_raw.colortype: desired color type for deco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info_raw.bitdepth: desired bit depth for deco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info_raw....: more color settings, see struct LodePNGCol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info_png....: no settings for decoder but ouput, see struct LodePNG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.encoder.zlibsettings.btype: disable compression by setting i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encoder.zlibsettings.use_lz77: use LZ77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encoder.zlibsettings.windowsize: tweak LZ77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encoder.zlibsettings.minmatch: tweak min LZ77 lengt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encoder.zlibsettings.nicematch: tweak LZ77 match where to sto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encoder.zlibsettings.lazymatching: try one more LZ77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encoder.zlibsettings.custom_...: use custom def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encoder.auto_convert: choose optimal PNG color type, if 0 uses inf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encoder.filter_palette_zero: PNG filter strategy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encoder.filter_strategy: PNG filter strategy to en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encoder.force_palette: add palette even if not encod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encoder.add_id: add LodePNG identifier and version as a tex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encoder.text_compression: use compressed text chunks for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info_raw.colortype: color type of raw input image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info_raw.bitdepth: bit depth of raw input image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info_raw: more color settings, see struct LodePNGCol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info_png.color.colortype: desired color type if auto_conver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info_png.color.bitdepth: desired bit depth if auto_conver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info_png.color....: more color settings, see struct LodePNGCol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info_png....: more PNG related settings, see struct LodePNG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LodePNG is the date of the change given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mm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aren't backwards compatible. Those are indicated with a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hanges are listed here, the commit history in github lists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lvandeve/lode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17 okt 2020: prevent decoding too large text/icc chunk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6 mar 2020: simplified some of the dynamic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2 jan 2020: (!) added 'end' argument to lodepng_chunk_next to all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4 aug 2019: around 25% faster decoding thanks to huffman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5 jun 2019: (!) auto_choose_color API changed (for bugfix: don't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y ICC profile) and non-ICC LodePNGColorProfil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dePNGColor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30 dec 2018: code style changes only: removed newlines before open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0 sep 2018: added way to inspect metadata chunks without full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9 aug 2018: (!) fixed color mode bKGD is encoded with and made i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index in case of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0 aug 2018: (!) added support for gAMA, cHRM, sRGB and iCCP chun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s backwards compatible unless you relied on unknown_chunks for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1 jun 2018: less restrictive check for pixel size inte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4 jan 2018: allow optionally ignoring a few more recover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7 sep 2017: fix memory leak for some encoder input err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7 nov 2016: grey+alpha auto color model detection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8 apr 2016: Changed qsort to custom stable sort (for platforms w/o q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9 apr 2016: Fixed colorkey usage detection, and better file loading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s of pure C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8 dec 2015: Made load_file function return error if file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4 okt 2015: Bugfix with decoding to palet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8 apr 2015: Boundary PM instead of just package-merge for fas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4 aug 2014: Moved to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3 aug 2014: Reduced needless memory usage of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8 jun 2014: Removed fix_png setting, always support palette O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. Made ColorProfil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9 jun 2014: Faster encoder by fixing hash bug and more zero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2 dec 2013: Power of two windowsize required 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5 apr 2013: Fixed bug with LAC_ALPHA and col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5 mar 2013: Added an optional feature to ignore some PNG errors (fix_p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1 mar 2013: (!) Bugfix with custom free. Changed from "my" to "lodepng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for the custom allocators and made it possible with a new #def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ustom ones in your project without needing to change lodepng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8 jan 2013: Bugfix with col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7 okt 2012: Tweaks in text chunk keyword length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8 okt 2012: (!) Added new filter strategy (entropy) and new aut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palette). Better deflate tree encoding. New compression twea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color conversions while decoding. Some internal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3 sep 2012: Reduced warnings in Visual Studio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 sep 2012: (!) Removed #define's for giving custom (de)compres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de it work with function point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3 jun 2012: Added more filter strategies. Made it easier to use custom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 functions and toggle #defines from compiler flags. Smal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6 may 2012: (!) Made plugging in custom zlib/deflate functions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2 apr 2012: (!) Made interface more consistent, renaming a lot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t C++ codec classes. Reduced amount of structs. Everything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cleaner now imho and functionality remains the same.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ugs and shrunk the implementation code. Made new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6 nov 2011: (!) By default, the encoder now automatically choos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G color model and bit depth, based on the amount and type of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image. For this, autoLeaveOutAlphaChannel replaced by auto_choose_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9 okt 2011: simpler hash chain implementation for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8 sep 2011: lz77 encoder lazy matching instead of greed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3 aug 2011: tweaked the zlib compression parameters after bench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ith the PNG filtertype heuristic was fixed, so that it choos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ones (it's quite significant). A setting to do an experimental,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te force search for PNG filter types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7 aug 2011: (!) changed some C zlib related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6 aug 2011: made the code less wide (max 120 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7 apr 2011: code cleanup. Bugfixes. Convert low to 16-bit per sam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1 feb 2011: fixed compiling for C90. Fixed compiling with section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1 dec 2010: encoding is made faster, based on suggestion by Peter Ea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timize long sequences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3 nov 2010: added LodePNG_InfoColor_hasPalette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ePNG_InfoColor_canHaveAlpha functions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7 nov 2010: added LodePNG_error_text function to get error co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30 okt 2010: made decoding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6 okt 2010: (!) changed some C function and struct names (more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organized the documentation and the declaration order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8 aug 2010: only changed some comments and externa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5 jul 2010: fixed bug thanks to warnings in the new g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4 mar 2010: fixed bug where too much memory was allocated for cha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2 sep 2008: fixed bug where it could create empty tree that linux app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 ignoring the problem but windows apps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6 jun 2008: added more error checks for out of memor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6 apr 2008: added a few more checks here and there to ensure mor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6 mar 2008: crash with encoding of strin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2 feb 2008: support for international text chunks added (i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3 jan 2008: small cleanups, and #defines to divide code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0 jan 2008: support for unknown chunks allowing using LodePNG for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8 jan 2008: support for tIME and pHYs chunks added to encoder and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7 jan 2008: ability to encode and decode compressed zTXt chun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various fixes, such as in the deflate and the padding bit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3 jan 2008: Added ability to encode Adam7-interlaced images.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 code of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7 jan 2008: (!) changed LodePNG to use ISO C90 instead of C++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wrapper around this provides an interface almost identical to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LodePNG be pure ISO C90 makes it more portable. The C and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gether in these files but it works both for C and 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9 dec 2007: (!) changed most integer types to unsigned int + other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30 aug 2007: bug fixed which makes this Borland C++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9 aug 2007: some VS2005 warnings remov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1 jul 2007: deflate code placed in new namespace separate from zli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8 jun 2007: fixed bug with 2- and 4-bit color, and small interlac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4 jun 2007: improved support for Visual Studio 2005: crash with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std::vector element [0] fixed, and level 3 and 4 warnin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2 jun 2007: made the encoder add a tag with versi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7 may 2007: zlib and png code separated (but still in the sam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ncoder/decoder functions added for more simple usag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9 may 2007: minor fixes, some code cleaning, new error added (error 6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some examples from here to lodepng_examp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2 may 2007: palette decoding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4 apr 2007: changed the license from BSD to the zlib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1 mar 2007: very simple addition: ability to encode bKGD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4 mar 2007: (!) tEXt chunk related fixes, and support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ized PNG images. Plus little interface change with palette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3 mar 2007: Made it encode dynamic Huffman shorter with rep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where the end code of a block had length 0 in the Huffma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6 feb 2007: Huffman compression with dynamic trees (BTYPE 2) now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ed by the encoder, resulting in smaller PNGs a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7 jan 2007: Made the Adler-32 test faster so that a timewast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4 jan 2007: gave encoder an error interface. Added color conversio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scale type to 8-bit greyscale with or without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1 jan 2007: (!) Totally changed the interface. It allows more col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o and is more uniform. See the manual for how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7 jan 2007: Some cleanup &amp; fixes, and a few changes over the last 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/decode custom tEXt chunks, separate classes for zlib &amp; def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ast made the decoder give errors for incorrect Adler32 or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1 jan 2007: Fixed bug with encoding PNGs with less than 8 bits p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9 dec 2006: Added support for encoding images without alpha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out code as well as making certain par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8 dec 2006: Added "Settings"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6 dec 2006: The encoder now does LZ77 encoding and produces much smaller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some code duplication in the decoder. Fixed little bug in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9 dec 2006: (!) Placed output parameters of public functions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of the decoder with 16-b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5 okt 2006: Changed document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9 okt 2006: Encoder class added. It encodes a valid PNG im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mage buffer, however for now it's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8 sep 2006: (!) Changed to interface with a Decod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30 jul 2006: (!) LodePNG_InfoPng , width and height are now retrie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Renamed decodePNG to decodePNG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9 jul 2006: (!) Changed the interface: image info is now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f type LodePNG::LodePNG_Info, instead of a vector, which was a bit clum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8 jul 2006: Cleaned the code and added new erro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terminology "deflate" into "inf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3 jun 2006: Added SDL example in the documentation in the hea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llows easy debugging by displaying the PNG and its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2 jun 2006: (!) Changed way to obtain error valu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File function for convenience. Made decodePNG32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1 jun 2006: (!) Changed type of info vector to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position of palette in info vector. Fixed an important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on PNGs with an uncompress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6 jun 2006: Internally changed unsigned into unsign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and performed som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7 jun 2006: (!) Renamed functions to decodePNG and pla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dePNG namespace. Changed the order of the parameters.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 the header. Renamed files to lodepng.cpp and lodep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22 apr 2006: Optimized and improv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07 sep 2005: (!) Changed to std::ve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12 aug 2005: Initial release (C++, decod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with suggestions, problems, comments, ...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PNG. If you encounter a PNG image that doesn't work proper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, feel free to send it and I'll use it to find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 (puzzle the account and domain together with an @ symb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: gmail dot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lode dot vandev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5-2020 Lode Vandeven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